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ab/>
        <w:tab/>
        <w:tab/>
        <w:tab/>
        <w:tab/>
        <w:tab/>
        <w:tab/>
        <w:t xml:space="preserve">ЗАТВЕРДЖЕНО         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голови райдерж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жовтня 2010 року № </w:t>
      </w:r>
      <w:r>
        <w:rPr>
          <w:sz w:val="28"/>
          <w:lang w:val="en-US"/>
        </w:rPr>
        <w:t>509</w:t>
      </w:r>
    </w:p>
    <w:p>
      <w:pPr>
        <w:pStyle w:val="Heading1"/>
        <w:ind w:left="4140" w:right="441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ітчизняних та іноземних інвестор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СКУБА    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Валентин Михайлович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 xml:space="preserve">голова район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ЛУЦЮК 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Сергій Іванович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перший заступник голови район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ий секретар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ЦИЦЮР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лени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ЛАДИКА                                 </w:t>
            </w:r>
            <w:r>
              <w:rPr/>
              <w:t>–</w:t>
            </w: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зОВ „РВПГ МІТ”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ДУБАСЬ  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Марія Володимирівна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олодимир– Волин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державної податкової інспек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ЛИМЕНКО                              _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голова правління ВАТ </w:t>
            </w:r>
            <w:r>
              <w:rPr>
                <w:sz w:val="28"/>
                <w:lang w:val="uk-UA"/>
              </w:rPr>
              <w:t xml:space="preserve"> „Володимир – Волинська птахофабрика”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ЕЧАЙ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Євгені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ІЧНИК                                –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Жорж Олександрович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ТВБВ № 10002/097 філії – Волинського обласного управління ВАТ „Державний ощадний банк України”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АВЧУК             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зОВ „КОММ”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ІПАН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>
          <w:trHeight w:val="63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Андрійович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ртури райдержадміністраці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ЮРЧУК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ТзОВ „Сільськогосподарське підприємство „Юрджян”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ZnakZnakZnak">
    <w:name w:val="Char Char Знак Znak Znak Znak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59:00Z</dcterms:created>
  <dc:creator>Обласна державна адмiнiстрацi</dc:creator>
  <dc:description/>
  <cp:keywords/>
  <dc:language>en-US</dc:language>
  <cp:lastModifiedBy>Myroslav</cp:lastModifiedBy>
  <cp:lastPrinted>2010-09-27T15:07:00Z</cp:lastPrinted>
  <dcterms:modified xsi:type="dcterms:W3CDTF">2010-10-28T11:51:00Z</dcterms:modified>
  <cp:revision>18</cp:revision>
  <dc:subject/>
  <dc:title>Характеристика</dc:title>
</cp:coreProperties>
</file>