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 xml:space="preserve"> червня 2012 року № </w:t>
            </w:r>
            <w:r>
              <w:rPr>
                <w:szCs w:val="28"/>
                <w:lang w:val="en-US"/>
              </w:rPr>
              <w:t>266</w:t>
            </w:r>
          </w:p>
        </w:tc>
      </w:tr>
    </w:tbl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</w:t>
      </w:r>
      <w:r>
        <w:rPr>
          <w:bCs/>
          <w:szCs w:val="28"/>
        </w:rPr>
        <w:t>підготовки та відзначення в районі 16-ї річниці Конституції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абезпечення організації та проведення: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благоустрою та святкового оформлення населених пунктів з використанням державної символіки, упорядкування пам</w:t>
      </w:r>
      <w:r>
        <w:rPr>
          <w:szCs w:val="28"/>
          <w:lang w:val="ru-RU"/>
        </w:rPr>
        <w:t>’</w:t>
      </w:r>
      <w:r>
        <w:rPr>
          <w:szCs w:val="28"/>
        </w:rPr>
        <w:t>ятних знаків, пам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ників видатним діячам українського державотворе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 xml:space="preserve">відділ будівництва та архітектури,  житлово-комунального господарства та розвитку інфраструктури, культури і туризму, освіти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8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урочистостей з нагоди 16-ї річниці Конституції України за участю представників органів виконавчої влади, органів місцевого самоврядування, діячів культури та громадськості в населених пунктах району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ідділ культури та туризму, освіти райдержадміністрації, сектор з питань внутрішньої політики та зв’язків з громадськістю апара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- 28 червня;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урочистих зборів та святкового концерту за участю керівників району, представників депутатського корпусу, духовенства, громадських організацій та політичних партій, підприємств, установ та організацій, присвячених 16-ї річниці Конституції Україн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ідділ культури та туризм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 червня;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) покладання квітів пам</w:t>
      </w:r>
      <w:r>
        <w:rPr>
          <w:szCs w:val="28"/>
          <w:lang w:val="ru-RU"/>
        </w:rPr>
        <w:t>’</w:t>
      </w:r>
      <w:r>
        <w:rPr>
          <w:szCs w:val="28"/>
        </w:rPr>
        <w:t>ятних знаків, пам</w:t>
      </w:r>
      <w:r>
        <w:rPr>
          <w:szCs w:val="28"/>
          <w:lang w:val="ru-RU"/>
        </w:rPr>
        <w:t>’</w:t>
      </w:r>
      <w:r>
        <w:rPr>
          <w:szCs w:val="28"/>
        </w:rPr>
        <w:t>ятників видатним діячам українського державотвор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) тематичного єдиного дня інформування населе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ектор з питань внутрішньої політики та зв’язків з громадськістю апарату райдержадміністраці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) тематичних заходів, виставок, спрямованих на виховання  поваги до Конституції України, формування правової культури, отримання знань про конституційні права, свободи та обов</w:t>
      </w:r>
      <w:r>
        <w:rPr>
          <w:szCs w:val="28"/>
          <w:lang w:val="ru-RU"/>
        </w:rPr>
        <w:t>’</w:t>
      </w:r>
      <w:r>
        <w:rPr>
          <w:szCs w:val="28"/>
        </w:rPr>
        <w:t>язки, історію вітчизняного конституційного права, в закладах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ідділ культури і туризм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;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7) місячника правових знань, під час якого передбачит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ступи працівників органів юстиції у засобах масової інформації з метою роз’яснення населенню державної правової політики, норм Конституції та законів України, що визначають права і свободи громадя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устрічі працівників органів юстиції з представниками місцевих осередків громадських організацій та політичних партій, населенням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юстиції у Володимир – Волинському райо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8) комплексу фізкультурно – спортивних заходів, присвячених 16-й річниці Конституції України, в рамках якого провести за місцем проживання населення змагання, чемпіонати, фестивалі, інші масові та видовищні спортивні захо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у справах сім’ї, молоді та спор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9) виставки фото- та архівних документів, присвячених становленню та розвитку українського конституціоналізму, історії національного законотвор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рганізація: 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забезпечення охорони громадського правопорядку та безпеки дорожнього руху під час проведення святкових масових заходів, медичного обслуговування їх учасни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– Волинський міський відділ (з обслуговування міста і району) управління міністерства внутрішніх справ України у Волинській області, Володимир – Волинська центральна районна лікарня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вень – липень;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) всебічного висвітлення у засобах масової інформації заходів з відзначення  в районі 16-ї річниці Конституції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.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6:00Z</dcterms:created>
  <dc:creator>1</dc:creator>
  <dc:description/>
  <cp:keywords/>
  <dc:language>en-US</dc:language>
  <cp:lastModifiedBy>Mirek</cp:lastModifiedBy>
  <cp:lastPrinted>2012-05-03T15:38:00Z</cp:lastPrinted>
  <dcterms:modified xsi:type="dcterms:W3CDTF">2012-06-12T12:05:00Z</dcterms:modified>
  <cp:revision>183</cp:revision>
  <dc:subject/>
  <dc:title>ЗАТВЕРДЖЕНО</dc:title>
</cp:coreProperties>
</file>