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7.06.</w:t>
      </w:r>
      <w:r>
        <w:rPr/>
        <w:t>201</w:t>
      </w:r>
      <w:r>
        <w:rPr>
          <w:lang w:val="en-US"/>
        </w:rPr>
        <w:t xml:space="preserve">2            </w:t>
      </w:r>
      <w:r>
        <w:rPr/>
        <w:t xml:space="preserve">    </w:t>
      </w:r>
      <w:r>
        <w:rPr>
          <w:lang w:val="ru-RU"/>
        </w:rPr>
        <w:t xml:space="preserve">   </w:t>
      </w:r>
      <w:r>
        <w:rPr>
          <w:lang w:val="en-US"/>
        </w:rPr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en-US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9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33, 122-124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13, 20, 22 Закону України „Про землеустрій”,  заяви Каваляускене Іванни Анатоліївни.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Каваляускене Іванні Анатоліївні на розробку проекту землеустрою щодо відведення земельної ділянки загальною площею 2,0 га, в тому числі 2,0 га ріллі, яка знаходиться за межами населених пунктів на території Березовичівської сільської ради в урочищі «Антонівка» біля с.Бегета із земель не наданих у власність або користування з метою передачі в оренду для ведення особистого селянського гос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05T05:56:00Z</dcterms:modified>
  <cp:revision>67</cp:revision>
  <dc:subject/>
  <dc:title>Розпорядження Володамир</dc:title>
</cp:coreProperties>
</file>