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 </w:t>
      </w:r>
      <w:r>
        <w:rPr>
          <w:spacing w:val="8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  </w:t>
      </w:r>
      <w:r>
        <w:rPr>
          <w:spacing w:val="8"/>
          <w:sz w:val="28"/>
          <w:szCs w:val="28"/>
          <w:lang w:val="en-US"/>
        </w:rPr>
        <w:t>25</w:t>
      </w:r>
      <w:r>
        <w:rPr>
          <w:spacing w:val="8"/>
          <w:sz w:val="28"/>
          <w:szCs w:val="28"/>
          <w:lang w:val="uk-UA"/>
        </w:rPr>
        <w:t xml:space="preserve"> квітня 2013 № </w:t>
      </w:r>
      <w:r>
        <w:rPr>
          <w:spacing w:val="8"/>
          <w:sz w:val="28"/>
          <w:szCs w:val="28"/>
          <w:lang w:val="en-US"/>
        </w:rPr>
        <w:t>162</w:t>
      </w:r>
    </w:p>
    <w:p>
      <w:pPr>
        <w:pStyle w:val="Normal"/>
        <w:rPr>
          <w:lang w:val="uk-UA"/>
        </w:rPr>
      </w:pPr>
      <w:r>
        <w:rPr>
          <w:spacing w:val="8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исок ветер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ї Вітчизняної війни для відзначення з нагоди Дня Перемо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520"/>
        <w:gridCol w:w="18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-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 Василь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ерезович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як Іван Войтех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булто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рова Ганна Митроф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им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ук Петро С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стрів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исюк Олексій Зінов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едорі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іванов Микола Костя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Усти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Микола Гаври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ег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ук Григорій Як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стрів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ук Євгенія Васи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’ятидн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іжук Ганна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им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кевич Надія Терент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стрів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ук Михайло Лукаш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я Свійчівсь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ий Петро Мики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’ятидн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ндрій Євме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едорі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чук Дмитро Ві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вад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Іван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іли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дес Федір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гиль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исюк Степан Григ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рипалич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ук Панас Фавс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Усти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 Василь Гнат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Амбук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 Михайло Капіто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усні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Володимир Андр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вад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цо Михайло Ден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ростян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ик Петро Макси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ост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чук Йосип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Устил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ек Степан Макси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к Панас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Жовтне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чук Іван Лук’я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Яковичі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ина Володимир Олексі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мелів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Тумик Григорій 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вад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ього: 30 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33:00Z</dcterms:created>
  <dc:creator>evtuh</dc:creator>
  <dc:description/>
  <cp:keywords/>
  <dc:language>en-US</dc:language>
  <cp:lastModifiedBy>Mirek</cp:lastModifiedBy>
  <cp:lastPrinted>2013-04-11T09:12:00Z</cp:lastPrinted>
  <dcterms:modified xsi:type="dcterms:W3CDTF">2013-04-29T06:44:00Z</dcterms:modified>
  <cp:revision>24</cp:revision>
  <dc:subject/>
  <dc:title> </dc:title>
</cp:coreProperties>
</file>