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5 червня 2013 року             м.</w:t>
      </w:r>
      <w:r>
        <w:rPr>
          <w:lang w:val="en-US"/>
        </w:rPr>
        <w:t xml:space="preserve"> </w:t>
      </w:r>
      <w:r>
        <w:rPr/>
        <w:t>Володимир-Волинський                                 № 203</w:t>
      </w:r>
    </w:p>
    <w:p>
      <w:pPr>
        <w:pStyle w:val="Heading"/>
        <w:tabs>
          <w:tab w:val="clear" w:pos="708"/>
          <w:tab w:val="left" w:pos="1740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я селища Торчин Остапчука Олега Анатолійовича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Остапчуку Олегу Анатолійовичу, як спадкоємцю власника земельної частки (паю), загальною   площею 4,11 га, в тому числі земельні ділянки 1,62 га ріллі, номер ділянки ріллі 167,  1,84 га ріллі, номер ділянки ріллі 145 та 0,65 га кормових угідь, номер ділянки 287, з невитребуваних (нерозподілених) земельних ділянок, які знаходяться на території Красноставської сільської ради  за межами населених пунктів в урочищах ”Ріпа”, „За Осьовським”, „Дворища” 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Остапчуку О.А., якому виділяються в натурі (на місцевості) земельні ділянки,  замовити технічну документацію із землеустрою щодо встановлення (відновлення) меж земельних ділянок в натурі (на місцевості)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6-07T11:56:00Z</dcterms:modified>
  <cp:revision>108</cp:revision>
  <dc:subject/>
  <dc:title>Розпорядження Володамир</dc:title>
</cp:coreProperties>
</file>