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075538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9  квітня  2003р. №151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ССГ “П”ятидні” , враховуючи рішення Рогожанської сільської ради від 17.12.2002 р. №4/5, П”ятиднівської сільської ради від 27.02.2003р. №6/0, відповідно до ст.124-126 Земельного кодексу України  : 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ССГ “П”ятидні”   в  оренду   земельні ділянки терміном на 1 рік в межах Рогожанської та П”ятиднівської  сільських рад   для ведення товарного сільськогосподарського виробництва за рахунок земель резервного фонду та земель запасу у розмірах   згідно  додатку .</w:t>
      </w:r>
    </w:p>
    <w:p>
      <w:pPr>
        <w:pStyle w:val="Normal1"/>
        <w:numPr>
          <w:ilvl w:val="0"/>
          <w:numId w:val="2"/>
        </w:numPr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Рогожанській  та П”ятиднівській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firstLine="18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3. ССГ “П”ятидні” земельні ділянки використовувати                        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6:16:00Z</dcterms:created>
  <dc:creator>1</dc:creator>
  <dc:description/>
  <dc:language>en-US</dc:language>
  <cp:lastModifiedBy>Admin3</cp:lastModifiedBy>
  <cp:lastPrinted>2002-06-25T08:58:00Z</cp:lastPrinted>
  <dcterms:modified xsi:type="dcterms:W3CDTF">2003-05-08T06:16:00Z</dcterms:modified>
  <cp:revision>2</cp:revision>
  <dc:subject/>
  <dc:title> </dc:title>
</cp:coreProperties>
</file>