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 xml:space="preserve"> </w:t>
      </w:r>
    </w:p>
    <w:p>
      <w:pPr>
        <w:pStyle w:val="Heading4"/>
        <w:ind w:left="-426" w:right="-1333" w:hanging="0"/>
        <w:jc w:val="center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12  </w:t>
      </w:r>
      <w:r>
        <w:rPr>
          <w:sz w:val="28"/>
          <w:szCs w:val="28"/>
        </w:rPr>
        <w:t>квіт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 2005 року                м. Володимир-Волинський                 №</w:t>
      </w:r>
      <w:r>
        <w:rPr>
          <w:sz w:val="28"/>
          <w:szCs w:val="28"/>
          <w:lang w:val="uk-UA"/>
        </w:rPr>
        <w:t>1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Про встановлення на 200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ік граничної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чисельності, фонду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оплати праці працівників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 xml:space="preserve">видатків на утримання апарат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управлінь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діл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інших структурних підрозділів</w:t>
      </w:r>
      <w:r>
        <w:rPr>
          <w:sz w:val="28"/>
          <w:szCs w:val="28"/>
        </w:rPr>
        <w:t xml:space="preserve"> районн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останови Кабінету Міністрів України від 2 березня 2005 року № 164 „Про встановлення на 2005 рік граничної чисельності, фонду оплати праці працівників і видатків на утримання обласних, Севастопольської міської, районних, районних у м. Севастополі державних адміністрацій” та  розпорядження голови обласної державної адміністрації від 15 березня 2005 року № 49 ”Про встановлення на 2005 рік граничної чисельності, фонду оплати праці працівників і видатків на утримання апарату, управлінь, відділів, інших структурних підрозділів обласної державної адміністрації та районних державних адміністрацій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. Установити на 2005 рік граничну чисельність, фонд оплати праці працівників і видатки на утримання апарату управлінь, відділів, інших структурних підрозділів районної державної адміністрації згідно 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2. Начальникам управлінь, відділів, інших структурних підрозділів районної державної адміністрації у тижневий термін відповідно до доведених лімітів,  затвердити штатні розписи та кошториси витрат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При зміні структури місцевих органів виконавчої влади внести відповідні зміни до цього розпоряд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онної державної адміністрації Ю.Дин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          Ю.Михал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22547</w:t>
      </w:r>
    </w:p>
    <w:sectPr>
      <w:type w:val="nextPage"/>
      <w:pgSz w:w="11906" w:h="16838"/>
      <w:pgMar w:left="1418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1:03:00Z</dcterms:created>
  <dc:creator>Ростислав</dc:creator>
  <dc:description/>
  <dc:language>en-US</dc:language>
  <cp:lastModifiedBy>Наташа</cp:lastModifiedBy>
  <cp:lastPrinted>2002-01-17T12:45:00Z</cp:lastPrinted>
  <dcterms:modified xsi:type="dcterms:W3CDTF">2005-05-17T11:16:00Z</dcterms:modified>
  <cp:revision>3</cp:revision>
  <dc:subject/>
  <dc:title>Обласна державна адміністрація</dc:title>
</cp:coreProperties>
</file>