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1</w:t>
      </w:r>
      <w:r>
        <w:rPr>
          <w:sz w:val="28"/>
          <w:lang w:val="uk-UA"/>
        </w:rPr>
        <w:t xml:space="preserve"> січня 2016 року                  м. Володимир-Волинський                        №</w:t>
      </w:r>
      <w:r>
        <w:rPr>
          <w:sz w:val="28"/>
        </w:rPr>
        <w:t xml:space="preserve"> 7</w:t>
      </w:r>
    </w:p>
    <w:p>
      <w:pPr>
        <w:pStyle w:val="Normal"/>
        <w:shd w:fill="FFFFFF" w:val="clear"/>
        <w:spacing w:before="22" w:after="0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/>
      </w:pPr>
      <w:r>
        <w:rPr>
          <w:bCs/>
          <w:color w:val="000000"/>
          <w:sz w:val="28"/>
          <w:szCs w:val="28"/>
          <w:lang w:val="uk-UA"/>
        </w:rPr>
        <w:t>Про створення  комісії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роведення обліку водних об’єктів на території району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Відповідно до статей 39, 41 Закону України «Про місцеві державні адміністрації», Закону України «Про аквакультуру», статті 51 Водного кодексу України, згідно розпорядження голови облдержадміністрації від 31.12.2015 року № 612 «Про облік водних об’єктів на території області та оцінку ефективності їх використання» та з метою упорядкування користування водними об’єктами на території район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комісію з проведення обліку водних об’єктів району  (далі –  комісія) у складі згідно з додатком 1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i/>
          <w:lang w:val="uk-UA"/>
        </w:rPr>
        <w:t> </w:t>
      </w:r>
      <w:r>
        <w:rPr>
          <w:sz w:val="28"/>
          <w:szCs w:val="28"/>
          <w:lang w:val="uk-UA"/>
        </w:rPr>
        <w:t>Визначити такі основні завдання коміс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класти графіки проведення обліку водних об’єктів та довести їх до відома Устилузької міської та сільських  рад до 20 січня 2016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проведення обліку водних об’єктів згідно запропонованої форми та подати їх обласному управлінню водних ресурсів, Західно-Бузькому басейновому управлінню водних ресурсів для узагальнення до 01 травня 2016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проведення збору звітів з використання рибогосподарських водних об’єктів та технологічних водойм, наданих в оренду згідно запропонованої форми та подати їх управлінню охорони, використання і відтворення водних біоресурсів та регулювання рибальства в області до 01 лютого 2016 року;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начальника управління агропромислового розвитку Ю. Кравчука.</w:t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Н. ВАСИЛЕЦЬ</w:t>
      </w: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 w:eastAsia="en-US"/>
        </w:rPr>
        <w:t xml:space="preserve">Оласюк 23605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52:00Z</dcterms:created>
  <dc:creator>Дацюк Т</dc:creator>
  <dc:description/>
  <cp:keywords/>
  <dc:language>en-US</dc:language>
  <cp:lastModifiedBy>Mirek</cp:lastModifiedBy>
  <cp:lastPrinted>2016-01-12T15:08:00Z</cp:lastPrinted>
  <dcterms:modified xsi:type="dcterms:W3CDTF">2016-01-15T08:29:00Z</dcterms:modified>
  <cp:revision>13</cp:revision>
  <dc:subject/>
  <dc:title/>
</cp:coreProperties>
</file>