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районної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від 23 червня 2017 року № 215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визначенню матеріальних збитків завданих будівлям в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 Білин Володимир-Волинського району під час буревію  23 черв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7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Heading6"/>
              <w:snapToGrid w:val="false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6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ЧЕНАШ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інспектор Володимир-Волинського </w:t>
            </w:r>
            <w:r>
              <w:rPr>
                <w:sz w:val="28"/>
                <w:szCs w:val="28"/>
                <w:lang w:val="uk-UA"/>
              </w:rPr>
              <w:t>міськрайонного відділу УДСНС України у Волинській област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ИД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тоні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головний спеціаліст бюджетного відділу управління фінансів райдержадміністрації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ЗИЛЮК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икола Пи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Білинський сільський голова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С.Романюк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53:00Z</dcterms:created>
  <dc:creator>User</dc:creator>
  <dc:description/>
  <cp:keywords/>
  <dc:language>en-US</dc:language>
  <cp:lastModifiedBy>Загальний відділ</cp:lastModifiedBy>
  <cp:lastPrinted>2017-06-27T10:36:00Z</cp:lastPrinted>
  <dcterms:modified xsi:type="dcterms:W3CDTF">2017-06-27T07:36:00Z</dcterms:modified>
  <cp:revision>9</cp:revision>
  <dc:subject/>
  <dc:title>                                                                                ЗАТВЕРДЖЕНО</dc:title>
</cp:coreProperties>
</file>