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січня 2017 року             м. Володимир - Волинський                                    №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заходи щодо забезпечення безпеч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анспортного сполучення на дорогах місцевого знач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8 Закону України «Про місцеві державні адміністрації» та відповідно до Порядку використання паливно-мастильних матеріалів на утримання автомобільних доріг місцевого значення затвердженого розпорядженням голови районної державної адміністрації від 12 січня 2016 року № 9, з метою забезпечення у складних погодних умовах зимового періоду 2017 року стабільної роботи транспортної інфраструктури на місцевих дорогах та запобігання аварій громадського транспорту на слизьких та складних ділянках доріг райо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Начальнику відділу фінансово-господарського забезпечення апарату районної державної адміністрації Гуль Н.В. у відповідності до Порядку використання паливно-мастильних матеріалів на утримання автомобільних доріг місцевого значення затвердженого розпорядженням голови районної державної адміністрації від 12 січня 2016 року № 9 видати талони на дизельне пальне філії «Володимир-Волинська дорожньо-експлуатаційна дільниця» </w:t>
      </w:r>
      <w:r>
        <w:rPr>
          <w:spacing w:val="-3"/>
          <w:sz w:val="28"/>
          <w:szCs w:val="28"/>
          <w:lang w:val="uk-UA"/>
        </w:rPr>
        <w:t xml:space="preserve">в кількості 500 літрів з </w:t>
      </w:r>
      <w:r>
        <w:rPr>
          <w:sz w:val="28"/>
          <w:szCs w:val="28"/>
          <w:lang w:val="uk-UA"/>
        </w:rPr>
        <w:t>районного резерву паливно-мастильних матеріалів створеного відповідно до розпорядження голови районної державної адміністрації від 23.12.2015 № 466 та КФК 170703 «Видатки на проведення робіт, пов’язаних із будівництвом, реконструкцією, ремонтом та утриманням автомобільних дорі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чальнику філії «Володимир-Волинська дорожньо-експлуатаційна дільниця»</w:t>
      </w:r>
      <w:r>
        <w:rPr>
          <w:spacing w:val="-3"/>
          <w:sz w:val="28"/>
          <w:szCs w:val="28"/>
          <w:lang w:val="uk-UA"/>
        </w:rPr>
        <w:t xml:space="preserve"> Хільчуку М.Ф. та </w:t>
      </w:r>
      <w:r>
        <w:rPr>
          <w:sz w:val="28"/>
          <w:szCs w:val="28"/>
          <w:lang w:val="uk-UA"/>
        </w:rPr>
        <w:t>завідувачу сектору з питань цивільного захисту райдержадміністрації Ліщуку Ю.І. забезпечити подання начальнику відділу фінансово-господарського забезпечення апарату районної державної адміністрації наступних документ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відношення начальника філії «Володимир-Волинська дорожньо-експлуатаційна дільниця»</w:t>
      </w:r>
      <w:r>
        <w:rPr>
          <w:spacing w:val="-3"/>
          <w:sz w:val="28"/>
          <w:szCs w:val="28"/>
          <w:lang w:val="uk-UA"/>
        </w:rPr>
        <w:t xml:space="preserve"> Хільчука М.Ф. про потребу у виділення дизельного пального </w:t>
      </w:r>
      <w:r>
        <w:rPr>
          <w:sz w:val="28"/>
          <w:szCs w:val="28"/>
          <w:lang w:val="uk-UA"/>
        </w:rPr>
        <w:t>для заправки дорожньої техніки для розчистки від снігу доріг місцевого значення та їх посипання піщано-сольовою сумішш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шляхові листи на виконані роботи дорожньої технік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акти виконаних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 xml:space="preserve">                          </w:t>
        <w:tab/>
      </w:r>
      <w:r>
        <w:rPr>
          <w:b/>
          <w:sz w:val="28"/>
          <w:szCs w:val="28"/>
          <w:lang w:val="uk-UA"/>
        </w:rPr>
        <w:t xml:space="preserve">        Н. 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Ліщук 22 613 </w:t>
      </w:r>
    </w:p>
    <w:sectPr>
      <w:type w:val="nextPage"/>
      <w:pgSz w:w="11906" w:h="16838"/>
      <w:pgMar w:left="1701" w:right="567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6:00Z</dcterms:created>
  <dc:creator>User</dc:creator>
  <dc:description/>
  <cp:keywords/>
  <dc:language>en-US</dc:language>
  <cp:lastModifiedBy>Mirek</cp:lastModifiedBy>
  <cp:lastPrinted>2017-01-05T11:50:00Z</cp:lastPrinted>
  <dcterms:modified xsi:type="dcterms:W3CDTF">2017-01-11T10:08:00Z</dcterms:modified>
  <cp:revision>31</cp:revision>
  <dc:subject/>
  <dc:title/>
</cp:coreProperties>
</file>