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07</w:t>
      </w:r>
      <w:r>
        <w:rPr/>
        <w:t xml:space="preserve"> листопада 2017 року        м. Володимир-Волинський                             № </w:t>
      </w:r>
      <w:r>
        <w:rPr>
          <w:lang w:val="ru-RU"/>
        </w:rPr>
        <w:t>425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 і високий професіоналізм, сумлінне виконання службових обов’язків в зоні проведення антитерористичної операції та з нагоди свята – Дня Збройних Сил України НАГОРОДИТИ Грамотою голови районної державної адміністрації та виплатити матеріальну допомогу по 500 (п’ятсот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ЧЕ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Й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Олександ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Л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Пет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МАЙОРОВ</w:t>
            </w:r>
            <w:r>
              <w:rPr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иколайович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БЧ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Серг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у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 Олександ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у Вітал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БАСИНЧУК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у Анатол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Вікт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командира 3 механізованого батальй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тар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лейтена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анди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ремонтної роти автомобільної техніки ремонтно-відновлювального батальй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капіта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сержа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зводу матеріального забезпечення танкового батальй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ержа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анди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2 механізованої роти 1 механізованого батальй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тар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лейтенант</w:t>
            </w:r>
            <w:r>
              <w:rPr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анди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ідділення 2 мотопіхотного взводу 2 мотопіхотної роти військової частини А118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тар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солда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ар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кухар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взводу забезпечення зенітного ракетно-артилерійського дивізі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тар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солда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штабу-пер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ступни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командира реактивного артилерійського дивізі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айо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анди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ідділення 2 механізованого взводу 6 механізованої роти 2 механізованого батальйону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олодш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сержа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андиру взводу забезпечення 3 гаубичної самохідно-артилерійської батареї  1 </w:t>
            </w:r>
            <w:r>
              <w:rPr>
                <w:sz w:val="28"/>
                <w:szCs w:val="28"/>
                <w:lang w:val="uk-UA"/>
              </w:rPr>
              <w:t xml:space="preserve">гаубичного самохідно-артилерійського дивізіону військової частини А1008, </w:t>
            </w:r>
            <w:r>
              <w:rPr>
                <w:sz w:val="28"/>
                <w:lang w:val="uk-UA"/>
              </w:rPr>
              <w:t xml:space="preserve">старшому прапорщику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командира 2 гаубичного самохідно-артилерійського дивізіону з озброєння військової частини А10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айор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7:00Z</dcterms:created>
  <dc:creator>zmi</dc:creator>
  <dc:description/>
  <cp:keywords/>
  <dc:language>en-US</dc:language>
  <cp:lastModifiedBy>Mirek</cp:lastModifiedBy>
  <cp:lastPrinted>2017-11-07T18:36:00Z</cp:lastPrinted>
  <dcterms:modified xsi:type="dcterms:W3CDTF">2017-11-15T09:15:00Z</dcterms:modified>
  <cp:revision>56</cp:revision>
  <dc:subject/>
  <dc:title/>
</cp:coreProperties>
</file>