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</w:rPr>
      </w:pPr>
      <w:r>
        <w:rPr>
          <w:sz w:val="28"/>
          <w:szCs w:val="28"/>
        </w:rPr>
        <w:t xml:space="preserve">26 </w:t>
      </w:r>
      <w:r>
        <w:rPr>
          <w:sz w:val="28"/>
          <w:szCs w:val="28"/>
          <w:lang w:val="ru-RU"/>
        </w:rPr>
        <w:t>груд</w:t>
      </w:r>
      <w:r>
        <w:rPr>
          <w:sz w:val="28"/>
          <w:szCs w:val="28"/>
        </w:rPr>
        <w:t xml:space="preserve">ня 2017 року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м.Володимир-Волинський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 № 511</w:t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" w:hanging="0"/>
        <w:jc w:val="center"/>
        <w:rPr/>
      </w:pPr>
      <w:r>
        <w:rPr>
          <w:sz w:val="28"/>
          <w:szCs w:val="28"/>
          <w:lang w:val="ru-RU"/>
        </w:rPr>
        <w:t xml:space="preserve">Про внесення змін до договору </w:t>
      </w:r>
      <w:r>
        <w:rPr>
          <w:sz w:val="28"/>
          <w:szCs w:val="28"/>
        </w:rPr>
        <w:t>оренди</w:t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итребуваних земельних часток (паїв)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/>
        <w:t xml:space="preserve"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», розглянувши клопотання фермерського  господарства «Західний Буг»  Юнака   Сергія   Петровича  від  06.11.2017 № 311, у зв</w:t>
      </w:r>
      <w:r>
        <w:rPr>
          <w:szCs w:val="28"/>
          <w:lang w:val="ru-RU"/>
        </w:rPr>
        <w:t>’язку з вид</w:t>
      </w:r>
      <w:r>
        <w:rPr>
          <w:szCs w:val="28"/>
        </w:rPr>
        <w:t>і</w:t>
      </w:r>
      <w:r>
        <w:rPr>
          <w:szCs w:val="28"/>
          <w:lang w:val="ru-RU"/>
        </w:rPr>
        <w:t xml:space="preserve">ленням в натурі </w:t>
      </w:r>
      <w:r>
        <w:rPr/>
        <w:t xml:space="preserve">(на місцевості) земельних ділянок власникам </w:t>
      </w:r>
      <w:r>
        <w:rPr>
          <w:szCs w:val="28"/>
        </w:rPr>
        <w:t>земельних часток (паїв) для ведення товарного сільськогосподарського виробництва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  <w:t>1. Внести зміни до договору оренди невитребуваних земельних часток (паїв), укладеного районною державною адміністрацією з фермерським господарством «Західний Буг» та зареєстрованого Зимнівською сільською радою 31.10.2016 за номером 04, згідно з яким передано в оренду 46,40 га сінокосів, які знаходяться  на території Зимнівської сільської ради за межами населених пунктів біля села Когильне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Cs w:val="28"/>
        </w:rPr>
        <w:t>1)  замінивши  у розділі 1 «Предмет договору»  площу земельної ділянки з 46,40 га сінокосів  на  45,56 га сінокосів;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)  внести до розділу 2 «Умови договору» відповідні зміни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uk-UA"/>
        </w:rPr>
        <w:t>Фермерському господарству «Західний Буг»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uk-UA"/>
        </w:rPr>
        <w:t>1) укласти з районною державною адміністрацією додаткову угоду з реєстрацією в установленому законодавством порядку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) використання земельної ділянки здійснювати за цільовим призначенням з дотриманням вимог чинного законодавства.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врилюк 2360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17:00Z</dcterms:created>
  <dc:creator>Tanya</dc:creator>
  <dc:description/>
  <cp:keywords/>
  <dc:language>en-US</dc:language>
  <cp:lastModifiedBy>Дацюк Т</cp:lastModifiedBy>
  <cp:lastPrinted>2017-03-02T15:46:00Z</cp:lastPrinted>
  <dcterms:modified xsi:type="dcterms:W3CDTF">2018-01-04T13:12:00Z</dcterms:modified>
  <cp:revision>21</cp:revision>
  <dc:subject/>
  <dc:title> </dc:title>
</cp:coreProperties>
</file>