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Ковальчука Михайла Панас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1553 га ріллі, 0,7246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155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63,         0,7246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64     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        на території  Оваднівської сільської ради за межами населених пунктів,                 як спадкоємцю власника земельної частки (паю), Ковальчуку Михайлу Панас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3-23T16:05:00Z</cp:lastPrinted>
  <dcterms:modified xsi:type="dcterms:W3CDTF">2018-03-27T06:38:00Z</dcterms:modified>
  <cp:revision>30</cp:revision>
  <dc:subject/>
  <dc:title> </dc:title>
</cp:coreProperties>
</file>