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травня 2018 року          м. Володимир-Волинський                              №</w:t>
      </w:r>
      <w:r>
        <w:rPr>
          <w:sz w:val="28"/>
          <w:szCs w:val="28"/>
          <w:lang w:val="en-US"/>
        </w:rPr>
        <w:t xml:space="preserve"> 177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5.05.2018 № 9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альчук Єві Никанорівні, с.Яковичі – 1000,00 (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илипюку Володимиру Петровичу, с.Микуличі – 300,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рощуку Михайлу Михайловичу, с.Бегета – 1000,00 (одна тисяча) гриве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удю Володимиру Михайловичу, с.Хобултова – 3000,00 (три тисячі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4-20T10:01:00Z</cp:lastPrinted>
  <dcterms:modified xsi:type="dcterms:W3CDTF">2018-05-24T06:02:00Z</dcterms:modified>
  <cp:revision>24</cp:revision>
  <dc:subject/>
  <dc:title> </dc:title>
</cp:coreProperties>
</file>