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серпня 2018 року          м. Володимир-Волинський                              №</w:t>
      </w:r>
      <w:r>
        <w:rPr>
          <w:sz w:val="28"/>
          <w:szCs w:val="28"/>
        </w:rPr>
        <w:t xml:space="preserve"> 2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lang w:val="uk-UA"/>
        </w:rPr>
        <w:t xml:space="preserve">.08.2018 № 16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аган Оксані Зотівні, с.Хобултова – 2000,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щук Варварі Прокопівні, с.Хобултова – 1000,00 (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пінці Тетяні Яківні, с.Хобултова – 1000,00 (одна тисяч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8-22T16:17:00Z</cp:lastPrinted>
  <dcterms:modified xsi:type="dcterms:W3CDTF">2018-08-23T08:37:00Z</dcterms:modified>
  <cp:revision>44</cp:revision>
  <dc:subject/>
  <dc:title> </dc:title>
</cp:coreProperties>
</file>